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Мамины помощники»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ценарий игровой развлекательной программы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риветствуем всех, собравшихся в зал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И хотим, чтоб вы нам тем же ответил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ружно руками нам помахали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м: </w:t>
      </w:r>
      <w:r>
        <w:rPr>
          <w:sz w:val="28"/>
          <w:szCs w:val="28"/>
        </w:rPr>
        <w:t>Здравствуйте, взрослые! Здравствуйте, дет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 Что же нынче приключилос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2:</w:t>
      </w:r>
      <w:r>
        <w:rPr>
          <w:sz w:val="28"/>
          <w:szCs w:val="28"/>
        </w:rPr>
        <w:t xml:space="preserve">  Что же вдруг произошло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>1:</w:t>
      </w:r>
      <w:r>
        <w:rPr>
          <w:sz w:val="28"/>
          <w:szCs w:val="28"/>
        </w:rPr>
        <w:t xml:space="preserve">  Отвечайте нам на милость,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Что за день, что за числ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 xml:space="preserve">Бегут по платьям утюги,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Сидят в духовках пироги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 xml:space="preserve">Всё жарится  и моется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сё к празднику готовитс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Почему на лицах радос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Скоро праздник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Скоро праздник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Он безоблачный, не снежный,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зволнованный и нежны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День просторный, не капризный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День подарочный, сюрпризн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И пускай на этот праздник солнце ярко светит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Потому что наши мамы Лучше всех на свете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отому что мамин праздник – самый лучший день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 xml:space="preserve">Потому что мамин праздник – праздник всех людей!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опрошу вас, дети, на вопрос ответить: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на свете всех милее, всех любимей и добрее?</w:t>
      </w:r>
    </w:p>
    <w:p>
      <w:pPr>
        <w:pStyle w:val="Normal"/>
        <w:spacing w:lineRule="auto" w:line="276"/>
        <w:ind w:left="540" w:firstLine="311"/>
        <w:rPr>
          <w:sz w:val="28"/>
          <w:szCs w:val="28"/>
        </w:rPr>
      </w:pPr>
      <w:r>
        <w:rPr>
          <w:sz w:val="28"/>
          <w:szCs w:val="28"/>
        </w:rPr>
        <w:t>Милую, хорошую, дорогую самую</w:t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ети все на свете называют…Мамою!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Ни у кого сомнений нет –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о правильный ответ!</w:t>
      </w:r>
    </w:p>
    <w:p>
      <w:pPr>
        <w:pStyle w:val="Normal"/>
        <w:spacing w:lineRule="auto" w:line="276"/>
        <w:ind w:left="540" w:hanging="0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На сегодняшней программе 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говор пойдёт о маме!</w:t>
      </w:r>
    </w:p>
    <w:p>
      <w:pPr>
        <w:pStyle w:val="Normal"/>
        <w:spacing w:lineRule="auto" w:line="276"/>
        <w:ind w:left="540" w:hanging="0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сех, кто собрался в этом зале,</w:t>
      </w:r>
    </w:p>
    <w:p>
      <w:pPr>
        <w:pStyle w:val="Normal"/>
        <w:spacing w:lineRule="auto" w:line="276"/>
        <w:ind w:left="54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б хотела попросить, что б вы громко отвечали…</w:t>
      </w:r>
    </w:p>
    <w:p>
      <w:pPr>
        <w:pStyle w:val="Normal"/>
        <w:spacing w:lineRule="auto" w:line="276"/>
        <w:ind w:left="540" w:hanging="0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А что нужно говорить?</w:t>
      </w:r>
    </w:p>
    <w:p>
      <w:pPr>
        <w:pStyle w:val="Normal"/>
        <w:spacing w:lineRule="auto" w:line="276"/>
        <w:ind w:left="540" w:hanging="0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Очень добрые слова, очень нужные слова,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олотые, не простые и любимые слова!</w:t>
      </w:r>
    </w:p>
    <w:p>
      <w:pPr>
        <w:pStyle w:val="Normal"/>
        <w:spacing w:lineRule="auto" w:line="276"/>
        <w:ind w:left="540" w:hanging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м: </w:t>
      </w:r>
      <w:r>
        <w:rPr>
          <w:sz w:val="28"/>
          <w:szCs w:val="28"/>
        </w:rPr>
        <w:t xml:space="preserve">Это мамочка моя!  </w:t>
      </w:r>
      <w:r>
        <w:rPr>
          <w:i/>
          <w:sz w:val="28"/>
          <w:szCs w:val="28"/>
        </w:rPr>
        <w:t xml:space="preserve"> (заучить с детьми)</w:t>
      </w:r>
    </w:p>
    <w:p>
      <w:pPr>
        <w:pStyle w:val="Normal"/>
        <w:spacing w:lineRule="auto" w:line="276"/>
        <w:ind w:left="540" w:hanging="0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ы, ребята, их запомните, на память заучите,</w:t>
      </w:r>
    </w:p>
    <w:p>
      <w:pPr>
        <w:pStyle w:val="Normal"/>
        <w:spacing w:lineRule="auto" w:line="276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тветом на вопрос дружно говорите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ичалка «Это мамочка моя!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Кто пришёл ко мне с утра? - 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то сказал: «Вставать пора!» - 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Завтрак кто успел сварить?  -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Чаю с сахаром налить? - 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А кто в школу провожал? - 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то меня поцеловал? -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А кто держит дом в порядке? -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роверяет кто тетрадки? -Это мамочка мо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Кто ребячий любит смех?  -Это мамочка мо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то на свете лучше всех? -Это мамочка моя!</w:t>
      </w:r>
    </w:p>
    <w:p>
      <w:pPr>
        <w:pStyle w:val="Normal"/>
        <w:spacing w:lineRule="auto" w:line="276"/>
        <w:ind w:firstLine="720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Отвечали громко, дружно, и отметить вот, что нужно: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 ребята в этом зале любят мам и обожают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Но хотелось бы нам знать,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умеет своим мамам по хозяйству помогать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Есть такие в зале? Ну-ка, поднимите выше руки!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нимают рук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осмотрите, в зале, здесь из рук вырос целый лес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А что это означае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се девчонки, все мальчишки мамам помогают!     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Скоро, скоро мамин праздник, каждый сын, а так же доч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лжны доставить маме радость, ей обязательно помочь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ак это сделать – вам подскаже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с научим и покажем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сё это будет, между прочим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рограмме «Мамины помощники»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Мама целый день в заботе, пропадает на рабо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скоро должна с работы прийт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нужно в квартире полы подмести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А кто будет подмета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Тот, кто нам сейчас подскажет, как можно маме помогать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укцион «Помощь маме» </w:t>
      </w:r>
      <w:r>
        <w:rPr>
          <w:i/>
          <w:sz w:val="28"/>
          <w:szCs w:val="28"/>
        </w:rPr>
        <w:t>(отобрать 8человек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Здорово вы отвечали…,и в две команды уже встали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несите нам сюда орудия труда! </w:t>
      </w:r>
      <w:r>
        <w:rPr>
          <w:i/>
          <w:sz w:val="28"/>
          <w:szCs w:val="28"/>
        </w:rPr>
        <w:t>(внести 2 веника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руки веник мы возьмём, быстро мусор подметё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Хм! Вроде бы чисто?!! Ах, нет - пылинки 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ести 2 тарел.=шар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откуда они взялись, эти белые соринк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шь, вы, шустрые какие!! Десять минус шесть – четыре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 вас – четыре, и у вас. Вот это конкурс – просто класс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аждый, по очереди, веник берё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одну соринку в «мусорку» ведёт </w:t>
      </w:r>
      <w:r>
        <w:rPr>
          <w:i/>
          <w:sz w:val="28"/>
          <w:szCs w:val="28"/>
        </w:rPr>
        <w:t>(показ)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смотрите, в цель попадите!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с веником, в команду, возвращается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ледующий участник со своим мусором справляется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помните условие: «Чистота – залог здоровья!»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, два, три – порядок наведи!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«Ни пылинки, ни соринки» 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фоном музыка.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2 «мусорки», 2 веника, 2 ёмкости по 4 шарика «пинг-понг»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 xml:space="preserve">Да, было сложное задание! </w:t>
      </w:r>
      <w:r>
        <w:rPr>
          <w:i/>
          <w:sz w:val="28"/>
          <w:szCs w:val="28"/>
        </w:rPr>
        <w:t xml:space="preserve">(к победит.) </w:t>
      </w:r>
      <w:r>
        <w:rPr>
          <w:sz w:val="28"/>
          <w:szCs w:val="28"/>
        </w:rPr>
        <w:t>Вам - призы!</w:t>
      </w:r>
      <w:r>
        <w:rPr>
          <w:i/>
          <w:sz w:val="28"/>
          <w:szCs w:val="28"/>
        </w:rPr>
        <w:t xml:space="preserve"> (разда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ам – «Спасибо» за старани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ходите на места, и для торжественности момент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м участникам – аплодисменты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Мама пришла с работы, устала. но всё же бельё она постирал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тем попросила сына и дочь</w:t>
      </w:r>
    </w:p>
    <w:p>
      <w:pPr>
        <w:pStyle w:val="Normal"/>
        <w:spacing w:lineRule="auto" w:line="276"/>
        <w:ind w:firstLine="360"/>
        <w:rPr>
          <w:sz w:val="28"/>
          <w:szCs w:val="28"/>
        </w:rPr>
      </w:pPr>
      <w:r>
        <w:rPr>
          <w:sz w:val="28"/>
          <w:szCs w:val="28"/>
        </w:rPr>
        <w:t>Ей в трудной работе немножко помоч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зять и бельё на веревку развеси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, красиво, задорно и весело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обращаться умеет с бельём? Лучших из вас на игру отберём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воду для стирки кладут порошки, Названья их вспомни и назов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называет – тот и игра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Стиральные порошки»</w:t>
      </w:r>
      <w:r>
        <w:rPr>
          <w:i/>
          <w:sz w:val="28"/>
          <w:szCs w:val="28"/>
        </w:rPr>
        <w:t>(отобрать 5 мальчиков, 5 девочек,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команду девочек, команду мальчиков.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Условия игры таков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вый, бельё, две прищепки берёш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со всех ног до верёвки несёш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ыстро бельё на верёвку повесить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рицепить в нужном месте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оманду вернуться, передать эстафету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торой, ты точь – в - точь повторяешь всё эт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ледующий – третий, четвёртый и пяты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всё вам, надеюсь, ребята, понятно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т вопросов? Раз, два, тр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ились…Начни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Эстафета «Стирка». </w:t>
      </w:r>
      <w:r>
        <w:rPr>
          <w:i/>
          <w:sz w:val="28"/>
          <w:szCs w:val="28"/>
        </w:rPr>
        <w:t>(фоном музыка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Не устали от работы?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Да, конечно, нет. Ну, что ты, у всех сил ещё полн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равда? Значит решено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ём игру другую, но вначале потанцуе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кто будет лучше всех в этом зале танцев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т будет в следующем конкурсе маме помогать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На площадку выходи! Мы танцуем! Раз, два, три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евальный блок</w:t>
      </w:r>
      <w:r>
        <w:rPr>
          <w:i/>
          <w:sz w:val="28"/>
          <w:szCs w:val="28"/>
        </w:rPr>
        <w:t>(отобрать 4 человека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се девчонки, все мальчишки классно танцева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ых лучших мы танцоров на конкурс отобрал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стальные по местам – аплодировать друзьям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Пары готовы к выполнению заданья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объясняю, минутку вниманья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нести 2 тарелки с крупой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Чтоб маме на завтрак кашу свари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жно усилия ей прилож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простим для мамочки мы задачу сложную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ить маме завтрак с вами мы поможем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ждый повар должен знать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д тем, как водой крупу заливать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жно в начале её перебрать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вободить от примесей, веток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ринок, пылинок и камешков мелких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что, поварята, всё вам понятно?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огда вам желаем работы приятной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ься, Ра, два, три – начни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онкурс «Каша» </w:t>
      </w:r>
      <w:r>
        <w:rPr>
          <w:i/>
          <w:sz w:val="28"/>
          <w:szCs w:val="28"/>
        </w:rPr>
        <w:t>фоном музыка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новь мы мамам помогаем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ьте внимательны – я начинаю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зовите мне продукты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начала - овощи </w:t>
      </w:r>
      <w:r>
        <w:rPr>
          <w:i/>
          <w:sz w:val="28"/>
          <w:szCs w:val="28"/>
        </w:rPr>
        <w:t>(6 шт.)</w:t>
      </w:r>
      <w:r>
        <w:rPr>
          <w:sz w:val="28"/>
          <w:szCs w:val="28"/>
        </w:rPr>
        <w:t xml:space="preserve"> Затем – фрукты. </w:t>
      </w:r>
      <w:r>
        <w:rPr>
          <w:i/>
          <w:sz w:val="28"/>
          <w:szCs w:val="28"/>
        </w:rPr>
        <w:t>(6 шт.)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укцион «Продукты» </w:t>
      </w:r>
      <w:r>
        <w:rPr>
          <w:i/>
          <w:sz w:val="28"/>
          <w:szCs w:val="28"/>
        </w:rPr>
        <w:t>отобрать 12 человек,</w:t>
      </w:r>
    </w:p>
    <w:p>
      <w:pPr>
        <w:pStyle w:val="Normal"/>
        <w:spacing w:lineRule="auto" w:line="276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риготовить реквизит: 2 самоката, 2 куба, 4 миски, 2 набора: фрукты, овощи, 2 ложки, приготовить 6 призов.)</w:t>
      </w:r>
    </w:p>
    <w:p>
      <w:pPr>
        <w:pStyle w:val="Normal"/>
        <w:spacing w:lineRule="auto" w:line="276"/>
        <w:rPr/>
      </w:pPr>
      <w:r>
        <w:rPr>
          <w:b/>
          <w:i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ве команды становись, и немного потрудис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еред вами две корзины </w:t>
      </w:r>
      <w:r>
        <w:rPr>
          <w:i/>
          <w:sz w:val="28"/>
          <w:szCs w:val="28"/>
        </w:rPr>
        <w:t>(постави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укты в них из магазин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ы, по очереди, в ложке, их перенесит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Эта команда…..варит борщ, а вы – компот сварит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о брать продукты вы должны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олько те, что вам нужны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имание! Заданье ещё усложняется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м поехать в магазин на самокатах предлагается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мните: когда скорость набираете,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ожку из рук не выпускаете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данье всем понятно это?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так, начинается: «Продуктовая эстафета»!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Эстафета «Борщ, компот – вари!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ом музыка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Посмотрите, посмотрите, вот команда победител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стро и правильно продукты в борщ (компот) положил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 сладкие призы за это заслужили! </w:t>
      </w:r>
      <w:r>
        <w:rPr>
          <w:i/>
          <w:sz w:val="28"/>
          <w:szCs w:val="28"/>
        </w:rPr>
        <w:t>(раздать 6 приз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вы </w:t>
      </w:r>
      <w:r>
        <w:rPr>
          <w:i/>
          <w:sz w:val="28"/>
          <w:szCs w:val="28"/>
        </w:rPr>
        <w:t>(к проигравшим)</w:t>
      </w:r>
      <w:r>
        <w:rPr>
          <w:sz w:val="28"/>
          <w:szCs w:val="28"/>
        </w:rPr>
        <w:t>,ребята, не переживайт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следующих конкурсах участье принимайте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удем мы ещё играть, прошу всех места занять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Когда мама гостей приглашает –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на, конечно же, стол накрывает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для ребят нет большей радости –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бы на столе были сладости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в эту игру тот поиграет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всякие сладости нам называет!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укцион «Сладкоежки»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отобрать 4+4=8 человек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т – команды две готовы </w:t>
      </w:r>
      <w:r>
        <w:rPr>
          <w:i/>
          <w:sz w:val="28"/>
          <w:szCs w:val="28"/>
        </w:rPr>
        <w:t>(помочь встать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должаем разговор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то же вы будете делать? Не знаете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А вы для мам столы накрываете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нести реквизит: 2 куба, 2 «скатерти», 2 набора с наклейками: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уда - кружки, блюдца, ложечки, «торт», 8 призов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остей на празднике – не счесть! Надо всем за стол им сест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стол обязательно накрыть нужно скатертью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нтре стола, друзья, вам нужно торт красиво поместит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людца, ложечки и кружки – по краям бы разместить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казке «скатерть-самобранка» помогает стол накрыть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ам, друзья, не повезло – посуду нужно отлепить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у что, работать начинаем? Помогу вам, так и быть! </w:t>
      </w:r>
      <w:r>
        <w:rPr>
          <w:i/>
          <w:sz w:val="28"/>
          <w:szCs w:val="28"/>
        </w:rPr>
        <w:t>Помогае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Только, чур, без нас, ребята, торт не есть и чай не пит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, заданье сложное, я скажу вам прямо –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десь никто вам не поможет: и ни папа, и ни мама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мы не будем вам мешать –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(к зрителям):</w:t>
      </w:r>
      <w:r>
        <w:rPr>
          <w:sz w:val="28"/>
          <w:szCs w:val="28"/>
        </w:rPr>
        <w:t xml:space="preserve"> Пока они работают, мы будем танцевать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тобы не было заминки – танцевальная разминка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анцуют все!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нцевальный блок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Танцевали вы что надо!  Теперь быстро по местам!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ы накрыли вы, ребята? Да? Тогда  иду я к вам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у, что достигли своей це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стол накрыли, сейчас оценим…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рвировка просто класс!!! Награждаем всех мы вас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учить приз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О подарках вспомнить надо – ведь очень скоро праздник мам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е дети: и девчонки и мальчишк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знак уваженья и любви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рят бабушкам и мамам обязательно…цветы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у, что, ребятишки, порадуем маму –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ставим мы из цветов икебан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то цветы называет, тот для милой мамочки букеты собирает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укцион «Цветы» </w:t>
      </w:r>
      <w:r>
        <w:rPr>
          <w:i/>
          <w:sz w:val="28"/>
          <w:szCs w:val="28"/>
        </w:rPr>
        <w:t>Отобрать 6 человек.</w:t>
      </w:r>
    </w:p>
    <w:p>
      <w:pPr>
        <w:pStyle w:val="Normal"/>
        <w:spacing w:lineRule="auto" w:line="27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готовить реквизит: 2 набора цветов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ы в цветах – специалисты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две команды разбейтесь быстро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несите материал, а так же заготовки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вы, ребята, подключите фантазию, сноровку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еюсь, я, что всем понятно, как букеты составлять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готовились, ребята – раз, два, три, четыре, пять!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Конкурс «Икебана»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А пока ребята будут заниматься икебаной,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хочу, чтоб каждый вспомнил имя своей мамы.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кспресс-интервь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Чтоб услышали нас мамы, и что бы они знали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сегодня на программе мы их вспоминали –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скажу я цифру три, каждый громко, очень громк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мя мамы назови! Раз, два, три! </w:t>
      </w:r>
      <w:r>
        <w:rPr>
          <w:i/>
          <w:sz w:val="28"/>
          <w:szCs w:val="28"/>
        </w:rPr>
        <w:t>Кричат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Ой, как тихо! Неужели, вы сегодня ели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щё разок: один, два, три – имя мамы назови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Пока мы вспоминали своих милых мам,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 завершили конкурс икебан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 у них получилось, посмотрим, давайте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сё вышло отлично! Призы получайте.</w:t>
      </w:r>
      <w:r>
        <w:rPr>
          <w:i/>
          <w:sz w:val="28"/>
          <w:szCs w:val="28"/>
        </w:rPr>
        <w:t xml:space="preserve"> ( 6 призов.)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 xml:space="preserve">Программа «Мамины помощники»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ходит к завершению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Вы сегодня молодцы, все без исключения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Вам, друзья запомнить надо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могать должны вы мамам не только в день 8 марта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2: </w:t>
      </w:r>
      <w:r>
        <w:rPr>
          <w:sz w:val="28"/>
          <w:szCs w:val="28"/>
        </w:rPr>
        <w:t>Будет правильно и верн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могать им ежедневно!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1: </w:t>
      </w:r>
      <w:r>
        <w:rPr>
          <w:sz w:val="28"/>
          <w:szCs w:val="28"/>
        </w:rPr>
        <w:t>И нам осталось на прощанье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казать друг другу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t xml:space="preserve">Вм: </w:t>
      </w:r>
      <w:r>
        <w:rPr>
          <w:sz w:val="28"/>
          <w:szCs w:val="28"/>
        </w:rPr>
        <w:t>До свиданья!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27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4:31:00Z</dcterms:created>
  <dc:creator>SERG</dc:creator>
  <dc:description/>
  <cp:keywords/>
  <dc:language>en-US</dc:language>
  <cp:lastModifiedBy>Наталья</cp:lastModifiedBy>
  <dcterms:modified xsi:type="dcterms:W3CDTF">2015-10-27T12:26:00Z</dcterms:modified>
  <cp:revision>73</cp:revision>
  <dc:subject/>
  <dc:title/>
</cp:coreProperties>
</file>